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p deze en navolgende pagina’s vindt u de specificaties van de functionele eisen voor Burgerzakenmodules (BZM) die verbonden moeten worden aan de Basisregistratie personen (BRP). Deze modules hebben de gemeenten nodig bij de elektronische ondersteuning van de dienstverlenings- en bijhoudingsprocessen van gemeenten op het gebied van burgerzaken en geven toegang tot de Basisregistratie Personen.</w:t>
      </w:r>
    </w:p>
    <w:p>
      <w:pPr>
        <w:pStyle w:val="Normal"/>
        <w:rPr/>
      </w:pPr>
      <w:r>
        <w:rPr/>
        <w:t>Deze publicatie is het resultaat van een prettige en intensieve samenwerking tussen gemeenten, de VNG, de NVVB en het programma modernisering GBA (mGBA). Daarbij is gekozen voor het in samenhang opstellen van eisen aan functionaliteiten voor de Burgerzakenmodules enerzijds en de Basisregistratie Personen anderzijds, omdat ze beide een onlosmakelijk onderdeel uitmaken van dezelfde persoonsinformatieketen.</w:t>
      </w:r>
    </w:p>
    <w:p>
      <w:pPr>
        <w:pStyle w:val="Normal"/>
        <w:rPr/>
      </w:pPr>
      <w:r>
        <w:rPr/>
        <w:t>De prestatie die daarbij is geleverd door alle betrokkenen is uitzonderlijk; nog niet eerder zijn voor een systeem van deze omvang en met een potentiële reikwijdte van alle Nederlandse ingezetenen en gemeenten specificaties opgesteld. Bijzondere waardering gaat daarbij uit naar de kerngroep van gemeentelijke specialisten en reviewgroep van gemeenten, die gedurende de afgelopen periode een tomeloze inzet hebben getoond en samen met het specificatieteam deze publicatie hebben mogelijk gemaakt.</w:t>
      </w:r>
    </w:p>
    <w:p>
      <w:pPr>
        <w:pStyle w:val="Normal"/>
        <w:rPr/>
      </w:pPr>
      <w:r>
        <w:rPr/>
        <w:t>De hier gepresenteerde specificaties zijn voor gemeenten opgesteld om te gebruiken bij de verwerving van de Burgerzakenmodules. Er is gestreefd naar een zo groot mogelijke vorm van standaardisatie in de ondersteuning van de processen. Het doel was om voor 70 % tot 80 % van de Burgerzakenprocessen een standaard functionaliteit te beschrijven.</w:t>
      </w:r>
    </w:p>
    <w:p>
      <w:pPr>
        <w:pStyle w:val="Normal"/>
        <w:rPr/>
      </w:pPr>
      <w:r>
        <w:rPr/>
        <w:t>De bereidheid om te komen tot consensus over gewenste functionaliteit was groot, hoewel op enkele plaatsen bleek, dat er verschillen kunnen en mogen bestaan. In die gevallen is ervoor gekozen de diepgang van de specificaties te beperken.</w:t>
      </w:r>
    </w:p>
    <w:p>
      <w:pPr>
        <w:pStyle w:val="Normal"/>
        <w:rPr/>
      </w:pPr>
      <w:r>
        <w:rPr/>
        <w:t>Deze publicatie markeert een duidelijke mijlpaal in het programma mGBA. De specificaties gaan nu van de tekentafel naar de werkplaats, waar binnen de gemeentelijke context nadere detaillering zal plaatsvinden. Deze specificaties bieden daarbij naar onze mening een goede leidraad voor verdere ontwikkeling en realisatie van de modules. Ze zullen dan ook worden gebruikt bij het koplopertraject. Daarnaast vormen ze een belangrijk onderdeel voor de nadere uitwerking van de verwervingsstrategie voor Burgerzakenmodules, die wordt uitgewerkt door de VNG, NVVB en KING in samenwerking met het programma mGBA.</w:t>
      </w:r>
    </w:p>
    <w:p>
      <w:pPr>
        <w:pStyle w:val="Normal"/>
        <w:rPr/>
      </w:pPr>
      <w:r>
        <w:rPr/>
        <w:t>De specificaties zelf gaan nu van de ontwikkeling- naar de beheerfase. Het proces staat daarbij niet stil; er wordt verder gewerkt aan de Basisregistratie Personen, gemeenten gaan ervaring opdoen met deze specificaties en er nadere invulling aan geven bij de realisatie van de modules.</w:t>
      </w:r>
    </w:p>
    <w:p>
      <w:pPr>
        <w:pStyle w:val="Normal"/>
        <w:rPr/>
      </w:pPr>
      <w:r>
        <w:rPr/>
        <w:t>Er zijn tal van initiatieven voor en door gemeenten die van invloed kunnen zijn op de specificaties. Het is daarbij goed denkbaar dat de kaders die hier zijn gebruikt op termijn worden bijgesteld. Zodra dit leidt tot een bijstelling van de specificaties, zal dat tenminste op de website www.moderniseringgba.nl kenbaar worden gemaakt.</w:t>
      </w:r>
    </w:p>
    <w:p>
      <w:pPr>
        <w:pStyle w:val="Normal"/>
        <w:rPr/>
      </w:pPr>
      <w:r>
        <w:rPr/>
        <w:t>Voor een inhoudelijke introductie in deze publicatie verwijzen wij graag naar het document “Inleiding specificaties burgerzakenmodules”, waar in detail wordt ingegaan op de context van de Burgerzakenmodules en wordt uitgelegd hoe u de specificaties kunt gebruiken.</w:t>
      </w:r>
    </w:p>
    <w:p>
      <w:pPr>
        <w:pStyle w:val="Normal"/>
        <w:widowControl/>
        <w:bidi w:val="0"/>
        <w:spacing w:lineRule="auto" w:line="276" w:before="0" w:after="200"/>
        <w:rPr/>
      </w:pPr>
      <w:r>
        <w:rPr/>
        <w:t>Meer informatie: contact@moderniseringgba.n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Applestylespan">
    <w:name w:val="apple-style-span"/>
    <w:qFormat/>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7:00Z</dcterms:created>
  <dc:creator>Bart-Jan Hindriks</dc:creator>
  <dc:description/>
  <cp:keywords/>
  <dc:language>en-US</dc:language>
  <cp:lastModifiedBy>Bart-Jan Hindriks</cp:lastModifiedBy>
  <dcterms:modified xsi:type="dcterms:W3CDTF">2011-09-13T14:14:00Z</dcterms:modified>
  <cp:revision>7</cp:revision>
  <dc:subject/>
  <dc:title>Op deze en navolgende pagina’s vindt u de specificaties voor Burgerzakenmodules, die in het kader van de modernisering van de Gemeentelijke Basisadministratie (mGBA) door gemeenten gebruikt zullen gaan worden voor het uitvoeren van hun burgerzaken taken</dc:title>
</cp:coreProperties>
</file>